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589253321"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697697908"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902375407"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543148424"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